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w To Live Up to Your Greatest Potentia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want to make more of your talents - live up to your full potenti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you have to learn to use them.  You have the power to change your habi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o acquire new skills and fully use the skills you now have.  You c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rove your performance, your productivity, and the quality of your who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f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makes a high achiever?  Is it luck, intelligence, talent, dedicatio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se things figure in - they all make a difference.  But we a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intelligent, talented, hard-working people who do not consid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selves very successful or even happy.  And we know people who are n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ptionally bright but seem happy and successfu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there must be something else, some secret to success.  Actually the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several secrets to achieving your peak performance - living up to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ll potentia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success at business, friendship, love, sports - just about anyth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try - is largely determined by your own self-image.  Your unhappin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something you choose.  So, you're thinking no one chooses to be unhapp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, maybe not - but you have to consciously choose to be happy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f-confident, and successfu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ppiness is elusive when we go after it directly.  So is self-confiden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h seem to be more "side-products" than something you can achieve in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itself.  So how, then, can consciously choosing to be these things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ny value?  Well, the secret is to focus on other thing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, focus on your potential.  Begin by making  a complete and accura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ment of your potential.  To do this you must take an inventory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elf - you will make a few lists.  Sit down and make a list of all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gs you can do well.  Be honest with yourself.  When that list is don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a list of all the things you like to do, even if you think you can'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them well.  Then, make a list of all the things you would like to do, i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ould.  Now list your hobbi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, go back to the list of things you can do well.  You are probab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ing much too hard on yourself.  Most of us are.  We have this litt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ice in our heads telling us things like:  "You're so dumb," or "You can'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to do that,"  or "You never do anything right," or similar nas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gs.  And even worse, we listen to that voice as if it's telling us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spel truth.  So now, shut off that voice - you can do it - and add a fe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things to the list of things you can do well.  Pretend you are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 friend - it's amazing how much more forgiving and charitable we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our friends than we are with ourselves.  Now that you are your be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iend, you should be able to add a few more items to your "do well" li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do be honest - don't list things you feel you really can't do wel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xt, go to your list of things you like to do but you feel you don't d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.  Speaking as your own best friend, do you think there are some thing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is list that could be moved to your "do well" list?  There probab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.  If you like to do it, chances are you do pretty well at it.  Tre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hobby list in the same mann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xt, go to your list of things you would like to do if you could.  As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elf, "Why can't I do this, if I'd like to?"  Put your reasons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list.  OK.  So you have a lot of lists going - what good is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ing to do?  Well, you have just made an assessment of yourself.  If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been truly honest in making these lists, it may even be a fair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urate assessment.  Probably it isn't, but that's OK.  This assess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n't carved in stone.  It's subject to change.  But for now we will wor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what's on the lists.  At least you have a place to star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 over your lists again.  You are focusing on all the things you fe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't do and the reasons why you can't do them, right?  Well, don'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CUS ON WHAT YOU CAN DO - FOCUS ON YOUR POTENTIAL.  Make it a habit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cus on your strengths.  Don't forget to include your undevelop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tial, as well.  Train yourself to focus on your potential instead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limitat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that's not to say that you should ignore your list of reasons for n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ing some of the things you would like to do.  Not at all!  But look 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from the viewpoint of your strengths.  For instance, you'd like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y basketball but you think you are too short, so you don't even try. 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case, you are looking at it from the viewpoint of your limitat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, when you look at it from the viewpoint of your strengths, you wou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, "Well, I may be pretty short to play, BUT I am fast.  I can handle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l well.  I have a lot of stamina.  I can't change being short, but I c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use to let my limitations overcome my strengths.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ee the difference?  Focusing on your limitations lets tho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mitations make your decisions for you.  Focusing on your strengths le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ke the decision.  To go back to our example:  when you've decided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come your height limitations to play basketball - something you real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 to do - you will be more determined to develop your strengths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nsate.  You will do well, because you will be doing what you real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 to do and you will be determined to develop the full potential of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engths.  Very few people concentrate on fully developing any of the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engths.  That's where you will have the edge.  You know your tr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advantages but your determination, your singleness of purpose, w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ire you to fully develop the talents and skills you do hav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.  You probably have no interest in playing basketball.  Then go to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ment of yourself.  What do you have a major interest in?  What do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 natural aptitude for?  Go for it.  Devote yourself to something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ly like to do.  Don't choose something just because you think you cou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more money at it than you could by doing something else that you wou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ly rather work at.  You won't work to develop your full potential. 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start out with enthusiasm, but you will soon flag.  It will be a ch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o to work.  You'll probably find yourself hating to go.  It'll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icult to work on improving your skills because you don't like what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doing.  You probably won't be working up to your potential. 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 will probably be limited by your growing lack of interest and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ppiness will surely be affect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, however, you devote yourself to something you really like to do, you'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joy your work, you'll be enthusiastic, and you'll probably find yoursel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ing on improving your skills just for the sheer joy of it.  You will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ing to reach your full potential.   You'll probably soon find you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ing more money at this truly interesting occupation than you ev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eamed possible.  And because you like what you are doing, you will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ppi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know you are working to your full potential and you enjoy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 and begin to feel successful, you will find that self-confidence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ppiness soon follo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, you must be realistic and honest with yourself.  If you set goals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't possibly reach, you are setting yourself up for failure. 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make yourself frustrated and unhappy.  The key here is a realistic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nest assessment of your potentia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hough most people will be unnecessarily harsh in their assessments, 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easy to become too hopeful when you start breaking down barriers.  If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instance, you're extremely interested in and fond of music and wou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e to be a singer, it would be unreasonable to set a singing career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goal if you can't sing  a note (some talents are inborn).  But if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knowledgeable about the music business and would be happy be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olved in some other capacity, then it would be reasonable to pursue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eer in the busin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wary of making otherwise perfectly reasonable goals unattainable becau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stringent time frames.  When you set a goal, you will most likely s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s for achieving certain steps along your way to achieving your fin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al.  Even if you don't set the time frames formally, you will probab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 pretty good idea of how long you are giving yourself.  It's wise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 down and formally set these goals.  Think about it and  give yoursel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sonable time to achieve them.  Make a deal with yourself to view the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limits as flexi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get discouraged if things don't work out as planned.  Sometim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ing our place takes both time and error.  All of us experience failu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one magnitude or another.  The key is to view the failures as a learn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rience - if nothing else, failures teach us what not to do.  Rema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exible.  As long as you keep focusing on your strengths and potential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ight thing will come along - and probably sooner rather than lat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don't quit at the first sign of boredom.  Even if you have truly fou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niche, you will not feel enthusiastic 100 percent of the tim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worry about others - don't compare your progress with that of oth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matter how successful you are, there will be someone else who, to you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s like she's got it made - who looks like she's getting where you wa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o faster and easier than you are.  Maybe she is.  Maybe she isn't.  Wh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es?   Focus on your own achievements.  Work to develop your skill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ents to their full potential.  Compete with yourself - your short ter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als should be based on today's accomplishments.  If you have reach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int A today, make Point B your next objective - improve yourself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worry about the other gu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.  You have decided what your ultimate goal is.  Make sure it is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ely defined goal.  "Someday I want to be famous" just won't cut i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exactly what you want to do.  Define a reasonable time frame.  Kn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you have to do to get there.  You don't need to know every litt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ail, but you do have to have the big picture and many of the detail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have a goal in mind but don't know what it takes to reach it, th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need to find out.  Do some reading, talk to people who know, as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 and LISTEN to the answers.  Think that sounds like a lot of wor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, remember what you are preparing for - your success and happin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ely you want to put a little effort into that!   Anyway, a litt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ach into what it will take for you to reach your goals isn't to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icul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 yourself into making this "research" the next focus of your lif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ll be focusing on your strengths, on your purpose, and on learn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doing.  If you have chosen a goal that is right for you, focusing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things and devoting the necessary time should not be too difficul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may take a bit of self-discipline at first, but your determination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 will carry you through until the focusing process becomes a habi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have a real desire to accomplish something, initiatative shou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require an occasional shove - but you may need to give it a nudge n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agai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into the habit of visualizing your success.  Now sitting around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ydreaming in generalizations about it is not what we mean.  You need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ualize specifics.  To return to the basketball example, daydream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being carried off the court on your teammates' shoulders is ju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ydreaming.  Picturing in your mind how you will work a play if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ponent makes a particular move, picturing your exact response to it,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ualizing specifics.  If you run through specific moves in your mind,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be prepared when the need for those moves aris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be afraid to use your imagination to visualize new and better ways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mplish things, as well.  Here in your mind, you can try doing things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ys that are different from the usual.  This is a creative process -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have heard of creative thinking.  Training yourself to think creative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largely learning to let your imagination work on methods that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erent from the "way things have always been done."  It's breaking aw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the idea that a thing can be done effectively in only one way.  It'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ing at a problem from all angles.  Just play a game of "what if."  As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elf, "What if I did this thing this way?"  It's OK to get a litt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azy sometimes.  But, you must also spend some of your thinking time 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c visualizations of the moves you need to make to accomplish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al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ualizations are important but actual physical practice of your skills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t, too.  Practice the boring little skills that are necessary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as the skills that you enjoy.  Don't let yourself rely on just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gs that come naturally and easy to you.  Develop your limit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tials as well as those that you feel are your asse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 on developing the more general attributes that are important to almo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 goa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 comes more easily to those who have a pleasing personality.  T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not to say that you should bend to eveyone's wishes or scrape and bo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her, develop an attitude that is respectful of other's opinions but tr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your own beliefs.  Be flexible - don't be so rigid that you can't accep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's opinion when it is superior to your own.  Be willing, even eager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learn from others.  Changing your opinion in light of more facts is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 of strength of character, not weakness.  Be willing to extend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ful hand, be a team player.  Develop a sense of humor.  Be polite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ing - but be your own pers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to guard against emotional responses.  You are susceptible to erro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judgement when you let your emotions get in the way.   Of cours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we do is done based somewhat on our emotions, but stro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otions have little place in decision making.  Hold your emotions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.  Try to delay decisions if you are in an emotional state.  Learn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nore your emotions and use reasoning to arrive at your decis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the habit of enthusiasm.  Enthusiasm works like a magnet - it draw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and success.  It's a pleasing personality trait that people like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 part of.  It seems to be contagious - the people around you beco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husiastic, too, and become more cooperative.  Enthusiasm spark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itiative and singleness of purpos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've talked of working to develop habits - the habit of focusing on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als, the habit of focusing on your strengths, the habit of learning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researching," the habit of visualizing, the habit of enthusiasm.  Now w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talk of habits in a little different light - breaking them.  Firs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 your habits looking for the ones that may be displeasing to oth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nsive habits can hold you back from success - they are often a part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unpleasing personality.  Look for things like grumbling or grunting 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instead of answering, gazing at anything but the speaker wh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rsing, smirking or sneering when you don't agree - anything that is 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matic, displeasing mannerism.  It will be very difficult to assess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bits accurately.  After all, a habit is something that we do with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king much about it.  You will have to spend some time at this and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y conscious of yourself.  Ask someone you trust to help you with t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ment.  It may take a lot of work to break yourself of displeas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bits.  Try substituting a different, more pleasing behavior for the hab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sh to brea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.  You have set definite goals, you have a definiteness of purpose,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researched and know the specific steps to take to achieve the goal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resolved to be flexible and to develop a more pleas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ity.  Now what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, just because you have a clear purpose, know what you want,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ing to work on developing your potential, and willing to be a n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, success will not drop into your lap overnigh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ll probably find that one of your first steps in achieving your goal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be to take a job somewhat below where you hope eventually to be.  B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ve already analyzed the steps to your goal, so you presumably h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ned for this.  However, you do want to advance and, of course,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ckly as possi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advance toward your goals, you will undoubtedly run up against so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icult people (maybe even difficult bosses), and there will be tim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ll need to deal effectively with them.  Since you are working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ing a nice, enthusiastic person and a team player, you already h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lf the battle won.  Your attitude is as important as the other guy'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itude when you are dealing with difficult peop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keep in mind that your job is a training field for you.  You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ting paid as you learn the things you need to know to achieve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als.  Pretty good deal, right?  If you view your job as a pai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portunity to advance toward your goals, you will be an asset to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ss.  You will also be a happier, more productive person.  Viewing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b in this manner will allow you to view the difficult people you w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evitably need to deal with as an opportunity to grow.  From them and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ations they create, you will learn to negotiate with, side-step around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draw out the best in others without letting yourself become upse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time you successfully deal with one of these people you will ga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idence and probably friends to add to your support network.  The sk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negotiating with difficult people and the confidence you have gain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these encounters comes in handy when you are ready to ask for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ion or raise - even if your boss happens to be a nice pers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ful negotiation is not a contest of wills - it is working toge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olve a problem or come to an agreement.  It is an opportunity to lear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others feel about the issu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be prepared.  Know who you are talking with.  Always know as much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le about the person.  Know about the person's marital status, family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bbies, education,  difficulties, attitudes, and whatever else you c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.  The information may give you an understanding of the person.  I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know the circumstances, you will more easily find the most effect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y to get your point across.  At the very least, the information will ma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son seem more familiar which will give you more self-confiden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the issue - not just your opinions about it.  Be able to back up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nions with reasons and research.  If you are asking for a promotio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the demands of the job in question.  Know and be honest about how mu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the job you are already qualified to do and how much additional train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ll need.  If you may not be as qualified as someone else applying,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d to negotiate for a smaller-than-offered salary until you are ful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ed - remember the training is worth a lot to you.  Be enthusiastic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cus on your strengths - don't boast but give an a simple and accura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ing of the strengths you feel make you a good candidate for this job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rengths you cite can and should include specific job related skill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resent accomplishments on the job, your interest in the field (n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 this job), your enthusiasm, your ability to work as a team member,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personal traits that will be an asset on the job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enter into negotiations with a calm and reasonable manner.  Don'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 emotion and emotional outbursts have a place at the negotiating t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ust be in control of yourself if you want to get your point acro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are more likely to listen to your views if you present them in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m and reasonable manner.  Present your ideas with conviction but don'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intimidate others or be demanding.  State your views simply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ly, and orderly.  When you are expressing an opinion rather than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, use a qualifying "I think" or "In my opinion."  When others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ressing their views, listen carefully and ask questions if someth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n't clear.  Don't disagree until you are sure you understand the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tion.  When you do disagree, do so in a pleasant non-threatening wa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I see what you mean, but . . ." or "I can understand why you think tha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. . ." are a couple of good ways to begin a statement of disagree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courteous and leave them a chance to save fa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prepared to face people who are not calm and reasonable.  Don't let th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to you.  Remain calm and reasonable and even be a little sympatheti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's say you have entered into negotiations with your boss for a raise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blows up with, "I can't afford to give you a raise.  This business isn'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ctly a gold mine.  Don't you realize how tough times are?"  Remain cal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t yourself in his shoes.  Try to find something you can agree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mpathize with.  For instance, look sympathetic and agree, "I know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 lot of expenses and you work hard to keep this business going.  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st be really difficult for you sometimes."  This will probably not be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e he expects.  It will probably take the wind out of his sail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likely he will calm down, and since you are sympathetic to 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s, he'll be more willing to listen to you.  If you remain calm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sonable, and sympathetic, he will calm down.  When he is calmer, discu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him the reasons you are a valuable asset to him.  Don't threaten b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mly and reasonably discuss the bargain a small raise is.  With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ll raise, he'll be keeping a happy and fully trained employee who know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mpany.  When you consider the expense of finding and training ano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vidual, giving you a raise is a bargain for your bo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y "Let's Make A Deal."  Be prepared to deal.  Don't expect to g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you want.  If you are willing to gracefully make so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ssions, you will be more likely to arrive at a satisfactory dea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all, a negotiation has at least two opposing sides.  This mea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one else has something they want, too - even if that something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y to leave things as they are.  Arrive at a compromise that everyo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live with.  Remember, you are working at long-range goals, and you m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negotiating with them agai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ing your potential more fully is a key to happiness and fulfill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hough we have primarily discussed this in terms of a job, these sa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pts can be used in many other areas of your lif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developing your potential to it's fullest, you will want to become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efficient person - get more done in less time - so you can take fu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antage of the opportunities that you make for yourself.  You will no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most effective, successful people seem to accomplish a great dea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's true that this is partly due to enthusiasm, but there's more to i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st barrier to efficiency is procrastination - putting off get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ed.  Sometimes you know you are procrastinating.  You may not want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the task at hand so you keep putting it off until tomorrow.  The th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o is to look at it from a different angle.  If it'll have to be do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, tell yourself, "why not do it now, and get it off your back.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at's just where it is!  On your back dragging you down.  Put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gs off makes everything harder to do.  If you keep putting things off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ll soon have several things piling up, and then the sheer number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sks you have backed up will make it seem impossible to ever get caugh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.  This affects everything you do try to d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 you don't even realize you are putting things off.  You may kee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elf extremely busy doing things of little importance to unconscious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yourself excuses for doing the things you really should be doing. 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 to yourself, "Look how busy I am.  I just can't get everything done.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the result is the same as when you know you are procrastinating.  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on bogs you down.  All you are doing is "running in place.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how do you beat procrastinatio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st step in beating procrastination is to admit to yourself how of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o it and assessing your methods of doing it.  Not very difficul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ly, when you become aware of the tactics some of us use to hide fr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rselves what we are do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key in overcoming procrastination and becoming more efficient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tion.  Plan ahead.  Know what you want to accomplish today, t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ek, and in the long hau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lists.  The lists for today will probably be more detailed tha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er-term lists.  That's OK.  Now look over the lists and rank the task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order of importance.  Make three or four groupings based on importan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each group, star the things you least like to d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day you will have a "today" list to work on.  Tackle the tasks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most important first.  If you have several "most important" tasks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list, take on the least liked things in that grouping before you d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etter liked ones.  When you have accomplished a task, check it off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ll be surprised what a good feeling you have when you check things off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a sense of accomplishment!  It's an incentive to do the next task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st.  When you have completed the tasks in the first grouping, beg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list of next importance.  Again do the starred items in that grou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.  Keep on checking things off as you get them d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you see what is happening?  You get the most pressing, least liked task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 of the way early in the day when you are fresh and rested.  As the d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es on you will feel less and less pressure.  You have reserved the l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t tasks for the end of the day when you will be more tir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is system you will have not only increased your efficiency but als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ed some of the stress in your day.  Stress can get in the way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iciency.  Your new efficiency will help you develop your potential.  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, in fact, a part of living up to your potentia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important part of efficiency is in delegating work.  If you are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sition where you have assistants or designated people under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ervision, you need to learn to delegate.    If you are not in such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tion yet, you still need to know - since you're working on develop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otential you very likely will be some da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gating work is difficult for many people.  Some find it hard to as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s to do things for them - others find it hard not to demand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s do tasks.  Delegating is an ar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, you need to realize that the people under your supervision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.  Seldom, if ever, should you demand - that takes away self respect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n order to achieve a happy and co-operative crew, you need to help th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ild self-respect and self-confidence.  A happy and co-operative crew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asset to you.  Demands do not promote self-respect and co-opera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h, it's probably effective to demand in the short run - but in the lo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n you will be better off to gain co-operation without demand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who are asked to do a task, are given explanations and cl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ctions, and are praised for a job well done will grow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f-respect.  They will also respect you as a good supervisor.  If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sitate to ask for their assistance, your crew will feel that you do n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st them or have faith in their abilities.  This affects the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f-respect and, as a reaction, will affect their respect for you,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delegate work, don't delegate just the "junk" tasks.  Your cre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eds to be given some important tasks to do as well as unimportant on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mportant task gives them a sense of the respect you have for them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aith you have in their abilities.  It's a good idea to save so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junk" tasks for yourself.  Perhaps the most respected and effective bo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he one about whom the crew says, "She never gives us anything to d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she wouldn't do herself."   Why?  Because, by her actions the boss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ing that, though her position is above theirs, she is still just "pla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.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gation of tasks is important because you can gain in effectivenes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more done if you properly supervise a crew.  Don't feel embarrassed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sitant about delegating work.  If it helps you to shine, it helps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w shine, too.  A well-run, effective department is a credit to the who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m.  With proper delegating, you can help your crew achieve the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tial as well as achieving your ow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us have untapped potential - perhaps even areas of genius - that w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neglected to develop.  Whether your concept of success has to do wi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, love, friendship, sports, a combination of these or someth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e, more fully developing your potential will help you achieve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als.   If you can learn to assess your potential, set realistic goal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go after those goals with determination, organization, and purpose,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use your potential more fully, gain confidence, and be a happier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successful pers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1:49:00Z</dcterms:created>
  <dc:creator> </dc:creator>
  <dc:description/>
  <dc:language>en-US</dc:language>
  <cp:lastModifiedBy> </cp:lastModifiedBy>
  <dcterms:modified xsi:type="dcterms:W3CDTF">2006-07-04T21:49:00Z</dcterms:modified>
  <cp:revision>2</cp:revision>
  <dc:subject/>
  <dc:title>How To Live Up to Your Greatest Potential</dc:title>
</cp:coreProperties>
</file>